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konstrukce TZZ Hlubočky – Hrubá Voda včetně PZS a přejezdu (P7535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km 17,872 trati Olomouc – Opava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1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/>
      </w:pPr>
      <w:bookmarkStart w:id="5" w:name="_Hlk57922180"/>
      <w:bookmarkEnd w:id="5"/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ab/>
        <w:t>2.2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Obvod stavby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Obvod stavby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Obvod stavby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09-06T12:23:00Z</dcterms:modified>
  <cp:revision>128</cp:revision>
  <dc:subject/>
  <dc:title>_____________________________________</dc:title>
</cp:coreProperties>
</file>